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36"/>
          <w:szCs w:val="36"/>
        </w:rPr>
        <w:t>Вопросы для планирования исследования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07"/>
      </w:tblGrid>
      <w:tr>
        <w:trPr>
          <w:trHeight w:val="718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Вопросы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Заметки</w:t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ова тема исследования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определены цель и задачи работы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Спланировали ли вы последовательность действий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Включили ли вы необходимые для действий ресурсы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Составили ли график выполнения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Что вы считаете самым главным (важным) в вашей работе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формы представления результатов будете использовать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ая помощь может потребоваться команде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 вы определите, что еще должно быть сделано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Как вы поймете, что работа соответствует критериям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5" w:hRule="atLeast"/>
        </w:trPr>
        <w:tc>
          <w:tcPr>
            <w:tcW w:w="50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115" w:right="0" w:hanging="0"/>
              <w:rPr/>
            </w:pPr>
            <w:r>
              <w:rPr>
                <w:color w:val="000000"/>
                <w:sz w:val="27"/>
                <w:szCs w:val="27"/>
              </w:rPr>
              <w:t>Что будете делать, если будете не успевать?</w:t>
            </w:r>
          </w:p>
        </w:tc>
        <w:tc>
          <w:tcPr>
            <w:tcW w:w="4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3:00Z</dcterms:created>
  <dc:creator>26534</dc:creator>
  <dc:description/>
  <dc:language>en-US</dc:language>
  <cp:lastModifiedBy/>
  <dcterms:modified xsi:type="dcterms:W3CDTF">2010-06-04T14:33:00Z</dcterms:modified>
  <cp:revision>2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